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8031342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3413737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8873219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3253907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4824191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208482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