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09800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10645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3020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