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499064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09976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6849836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3945839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4259937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7117425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4304637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2434663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553748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988333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056394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9175064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6310497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2569082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9944622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97121216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3800085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0150077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4393697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2089934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5361725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88336205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20517988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1784465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6603564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4335975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4858077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4533185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62818901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682833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67221551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7732764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