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,1996,1997,1998, 1999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6-001, the EDICT file no longer contains proper nam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a separate file called "ENAMD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99-002, the EDICT file has been generated from an extended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includes additional fields and information. 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new JMdict project for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the outcome of a  voluntary  project  to  produce a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apanese/English  Dictionary  in  machine-readable  form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tended initially for use with software such as JDIC and JREA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be used in a large 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e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has more entries than many good commercial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ve 20,000+  non-name  entries  with  examples,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    auxiliar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kun    gikun (meaning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negative (in a negative sentence, or with negative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v    negative verb (when us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     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     obsc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out-dated or obsolete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       quod vide (this entry expanded in the EDIC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iraigo which have not been derived from English words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ource language and the word in that language.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in the two-letter codes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names of languages" standard, e.g. "(fr: avec)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for more on this. (Thanks to Holger Gruber for sugg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language codes described in Appendix C, a number of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indicate that a word or phrase is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language variant within Japan. Th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b</w:t>
        <w:tab/>
        <w:t>Kyoto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</w:t>
        <w:tab/>
        <w:t>Osaka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b</w:t>
        <w:tab/>
        <w:t>Kansai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b</w:t>
        <w:tab/>
        <w:t>Kantou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</w:t>
        <w:tab/>
        <w:t>Tosa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airaigo which have a meaning which is not ap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English) words, the literal transcription is inclu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(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MDIC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1999 work began on the JMdict project, which aim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ontent of the EDICT file to enable i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provided an improved servic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 has several broad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o convert the EDICT file to a new dictionary structure which over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ciencies in the current structure. With regard to this 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structural  and content aspects to be addressed inclu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the handling of orthographical variation (e.g. in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, okurigana usage, readings) within the single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additional and more appropriately associated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tical and oth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i) provision for separation of different senses (polysem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) provision for the inclusion of translational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rovision for inclusion of examples of the usage of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) provision for cross-references to rel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o publish the dictionary in a standard format which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wide range of software tools; [It is proposed that this go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by developing the structure so that it can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ML document, with an associated XML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o retain backward compatibility with the original EDICT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enable legacy software systems to use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JMdict project, please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y 1999 the EDICT file had been converted into the new format.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consisted of identifying and combining entri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variant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99-002, the EDICT file has been generated from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me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marginal increase in the number of entries, as there is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vari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English fields of the variant entries are now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have generated from the single expand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tags such as (vs), (an), etc. now appear before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glis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Thi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a3 /new entry #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4 [kana4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4 [kana4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5 [kana5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include words formed by common Japanese suffixes, such as "-te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cannot be deduc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rey Friedl, Yazuru Hiraga,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, David Jones, Holger Gruber, David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Hoog, Stephen Davis, Dan Crevier, Ron Granich, Bruce Raup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ss, Richard Warmington, Jean-Jacques Labarthe, Matt Bloedel, Szabo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ga, Alan Bram, Hidetaka Koie, David Villareale, Hirokazu Ohata, T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be, William Maton, Tom Salmon, Kian Yap, Paul Denisowski, Glen Pan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orthcott, Roger Meunier, Petteri Kettunen, Jeff Korpa,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tani, Liam O'Brien, Serdar Yegulalp, Jonathan Way, Gururaj Rao, Yoich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tsu, Ralph Seewald, Andreas Jordell, Chua Hian Koon, Hartmut Pi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ichi Takeuchi, Ayumu Yasutomi, Mike Wright, James Rose, Nich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sse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 &amp;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, 1996, 1997, 1998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LANGUAGE CODES FROM IS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des have been used with non-Englis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aigo. They have been derived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ames of languages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Chinese (Zhong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ma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eek (Elli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Hebrew (Iwr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Dutch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ibetan (Bodsk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U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Inuit (formerly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dded the following, which are not in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i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