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8206568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2796486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13309254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6598704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10556701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0087150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