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702016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7703118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708441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