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8851456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6294207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3341988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200084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225653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2612698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563173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