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58104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23007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82968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544058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06082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