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74489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94508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64275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96898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098223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62253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