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69283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91692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15550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75667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97387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38005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30198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77050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15893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58370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74615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81441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40523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88069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58534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97670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78657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7228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50337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27454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92928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35835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