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96659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45940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835259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53935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69653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51182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93401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21070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09897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91005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66839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86974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18613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96016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717385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43884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244349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43749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64215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48815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0378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59312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0272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74954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254752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