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6955170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1464730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