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06566879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04614017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