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67610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5039478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