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0339850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76766989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55001825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99725743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62039563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17009954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