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49391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16816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0748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