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89318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609565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609679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878972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725373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439807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803957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