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68949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13194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30580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4344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71252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