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6915238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959034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6446578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236193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9205442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6773138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