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16840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496261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96770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438732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094488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019130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798035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481607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908156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64125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666118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5686072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7037476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3835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4980848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8930233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705162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976893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4613041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4196108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176743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826413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