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634809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462249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186205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63087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668074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465033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06198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369322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15816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466302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743288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536523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276985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416675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969431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302957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928298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837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091905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909975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680845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593779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787668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47715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407435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