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08143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355646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8888516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5824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18770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434578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815102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