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9509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00885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12096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7997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61498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