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35772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57755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48131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82762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49442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5177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