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076081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457123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30052133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13367532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44564885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97068359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95044566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62271947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7560004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66400613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8919058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76337764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91489311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96579770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34832891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84592851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03735890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57469945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82418943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41639683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57516840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06073307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92908918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54909650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11561778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52423504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98353211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67694863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60449361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34418062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32401202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37681422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