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804200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365499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789896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803308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2210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6927101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2242791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