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67773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00367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36414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54875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09565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