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198572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437218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585847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698504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291723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428528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