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09430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17687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95064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