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203563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67993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3556201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5005453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6939895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7012318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1102464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2075178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8775119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3663455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7803924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6508385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3625264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2791404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74875549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2118081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303911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0414641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53281042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0893032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1888026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2909679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7690391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781586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7188092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8944667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9159062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1544773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5946457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2020788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6197087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7259778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