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.  You can override this b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./configure CFLAGS='-O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four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canned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the IJG ones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see next ent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is working on updating this code to work with v5 of the IJ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n't ready as of v5 release time.  Should be out before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jmorecfg.h to define boolean as unsigned char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at part of jmorecfg.h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.  If enough people complain, perhaps Borland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you can work around the problem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AMPLE_MERGING_SUPPORTED in jmorecfg.h, at the price of los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from the "-nosmooth" decompression option.  Alternatively, I'm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acing three or more uses of h2v1_merged_upsample()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ge_limit" with direct references to "cinfo-&gt;sample_range_limit"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go away, though the routine is then a little slow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Pretty bizarre, especially since the very simil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v2_merged_upsample 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