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1</w:t>
        <w:tab/>
        <w:t>90/05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col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 Guidebook.aux Guidebook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